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8г.                                                                                        № 292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5 «Об утверждении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5 «Об утверждении 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я «Муниципальная программа «Развитие систем наружного освещения  Курчанского сельского поселения 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7-10-20T15:46:00Z</cp:lastPrinted>
  <dcterms:modified xsi:type="dcterms:W3CDTF">2018-11-23T12:16:00Z</dcterms:modified>
  <cp:revision>118</cp:revision>
  <dc:subject/>
  <dc:title/>
</cp:coreProperties>
</file>